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3. június 29-e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GINOP-7.1.9-17-2017-00003 azonosítószámú, „Hévíz Gyógyhely fejlesztése” című projekthez kapcsolódó művészeti alkotás megvalósítására vonatkozó szerződés módos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</w:t>
        <w:tab/>
        <w:t>Szabó Béla projekt szakértő</w:t>
        <w:tab/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Obermajer Attila ügyvéd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Pénzügyi, Turisztikai és Városfejlesztési Bizottság 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Obermajer Attila ügyvéd közbeszerzési jogi szempontból, dr. Tüske Róbert jegyző</w:t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Hévíz Város Önkormányzat nyílt, országos tervpályázatot írt ki Festetics szoborcsoport (Gróf tolnai Festetics György és unokájáról, II. Festetics Györgyről, egész alakos szobor, valamint a gyógyfürdő makettjéről/tervrajzáról szobor) elkészítésére, a Hévíz Gyógyhely fejlesztése című, GINOP-7.1.9-17-2017-00003 azonosítószámú projekt keretén belül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felhasználási szerződés aláírása 2023. január 23-án megtörtént a művésszel (Edu-Art Oktató és Művészeti Bt.). A mű elkészítése folyamatban van, az 5:4-es modell elkészültét követően az OMSZI Nonprofit Kft. Alkotóművészeti Igazgatóság szakvélemény kiállításra került 2023. március 29-én. A Szerződés 2.3 pontja alapján a szoborcsoport helyszínen történő elhelyezésének határideje 2023.06.30. </w:t>
      </w:r>
    </w:p>
    <w:p>
      <w:pPr>
        <w:pStyle w:val="Normal"/>
        <w:jc w:val="both"/>
        <w:rPr>
          <w:rFonts w:ascii="Arial" w:hAnsi="Arial" w:cs="Arial"/>
          <w:bCs/>
          <w:color w:val="4472C4"/>
        </w:rPr>
      </w:pPr>
      <w:r>
        <w:rPr>
          <w:rFonts w:cs="Arial" w:ascii="Arial" w:hAnsi="Arial"/>
          <w:bCs/>
        </w:rPr>
        <w:t xml:space="preserve">A Gyógyhely kivitelezés érinti a szobor kihelyezésének helyszínét, mely kivitelezői szerződés jelenleg hatályos szerződése alapján a kivitelezés megvalósításának határideje 2023. október 16., így a kivitelező akadályozza a szobrászt a fenti határidő betartásában, ezért a Felhasználási Szerződés módosítása szükséges. A kivitelezés jelenlegi állása alapján a terület várhatóan legkésőbb 2023. október 16-ig lesz olyan állapotban, amely lehetővé teszi a szobor kihelyezését, így a Felhasználási Szerződésben szereplő végleges elhelyezésre vonatkozó határidő 2023. október 16-ra módosul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t megvitatni, a határozati javaslatot elfogadni szíveskedjenek. A döntés egyszerű szótöbbséget igénye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</w:rPr>
        <w:t>Mellékle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Felhasználási szerződés 1. sz. módosítása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vonatkozásában „Hévízen, a Hévízi Gyógytó nyári bejárata előtt felállítandó Festetics szoborcsoport - egészalakos szobor-művészeti alkotás” Felhasználási szerződés 1. számú módosítását – a csatolt módosító szerződés és előterjesztés alapján - jóváhagyja és felhatalmazza a polgármestert, hogy a Felhasználási Szerződés módosítást aláír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1"/>
        <w:jc w:val="both"/>
        <w:rPr/>
      </w:pPr>
      <w:r>
        <w:rPr>
          <w:rFonts w:cs="Arial" w:ascii="Arial" w:hAnsi="Arial"/>
        </w:rPr>
        <w:t>A Képviselő-testülete elfogadja a szerződés tárgyát képező műalkotás teljes megvalósításának vonatkozásában a határidő 2023. június 30-ról az 1. sz. módosítással 2023. október 16-ra történő módosulásá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Felhasználási Szerződés módosítás utóellenőrzését közbeszerzési tanácsadón keresztül terjessze a vonatkozó Irányító Hatóság (IH) elé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848" w:firstLine="56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 és a közbeszerzési szakértőt, hogy a közbeszerzési törvény szerinti intézkedéseket tegyék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982"/>
        <w:gridCol w:w="2174"/>
        <w:gridCol w:w="2263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Obermajer Attil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beszerzési szakértő/tanácsadó/ügyvé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abó Bél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rojekt szakértő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- …..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- …..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9:05:00Z</dcterms:created>
  <dc:creator>T-Cont Kft</dc:creator>
  <dc:description/>
  <cp:keywords/>
  <dc:language>en-US</dc:language>
  <cp:lastModifiedBy>Dr. Tüske Róbert</cp:lastModifiedBy>
  <cp:lastPrinted>2021-10-05T14:32:00Z</cp:lastPrinted>
  <dcterms:modified xsi:type="dcterms:W3CDTF">2023-06-15T08:24:00Z</dcterms:modified>
  <cp:revision>4</cp:revision>
  <dc:subject/>
  <dc:title/>
</cp:coreProperties>
</file>